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诚信报考承诺书</w:t>
      </w:r>
    </w:p>
    <w:p>
      <w:pPr>
        <w:pStyle w:val="Normal"/>
        <w:rPr>
          <w:rFonts w:ascii="仿宋_GB2312" w:hAnsi="仿宋_GB2312" w:eastAsia="仿宋_GB2312" w:cs="黑体"/>
          <w:sz w:val="30"/>
          <w:szCs w:val="30"/>
        </w:rPr>
      </w:pPr>
      <w:r>
        <w:rPr>
          <w:rFonts w:eastAsia="仿宋_GB2312" w:cs="黑体" w:ascii="仿宋_GB2312" w:hAnsi="仿宋_GB2312"/>
          <w:sz w:val="30"/>
          <w:szCs w:val="30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道县普通高中引进急需紧缺人才公告》（以下简称《公告》），清楚理解并认可其内容。我承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自觉遵守事业单位工作人员招录政策规定及《公告》的各项要求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真实、准确填报个人信息，如实提供证件及证明材料，不弄虚作假，不隐瞒真实情况，不干扰正常报名秩序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准确、慎重报考符合条件的职位，并对自己的报名负责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自觉遵守考试纪律，诚信考试，服从考试安排，不舞弊或协助他人舞弊，杜绝考试违纪违规违法行为，不恶意侵害其他考生权益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诚信履约，认真对待人才引进工作，不轻易放弃面试、体检、考察聘用资格，自觉配合招聘单位完成各环节事项，如遇特殊情况，主动与招录单位联系并说明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84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（签名并按手印）：</w:t>
      </w:r>
    </w:p>
    <w:p>
      <w:pPr>
        <w:pStyle w:val="Normal"/>
        <w:ind w:firstLine="2204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644" w:right="1644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9:05:00Z</dcterms:created>
  <dc:creator>X</dc:creator>
  <dc:description/>
  <dc:language>en-US</dc:language>
  <cp:lastModifiedBy>相 濡</cp:lastModifiedBy>
  <dcterms:modified xsi:type="dcterms:W3CDTF">2025-06-23T08:39:38Z</dcterms:modified>
  <cp:revision>5</cp:revision>
  <dc:subject/>
  <dc:title>诚信应聘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FA700EB9B344CE9ACBECBBE7C016C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mJmOWE4NTFjNTM0OTQ3YTIzMDVkZWZhMjZlYTczZmEiLCJ1c2VySWQiOiIyNDg5MTc4OTMifQ==</vt:lpwstr>
  </property>
</Properties>
</file>